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335701756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615603430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12213673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405708980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374704778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72730198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